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07/2007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IN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20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Grahame Griev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Remove NP from NullFlavor Domain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3092884774"/>
            <w:bookmarkStart w:id="12" w:name="__Fieldmark__0_3092884774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3092884774"/>
            <w:bookmarkStart w:id="14" w:name="__Fieldmark__1_3092884774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3092884774"/>
            <w:bookmarkStart w:id="16" w:name="__Fieldmark__2_3092884774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7" w:name="__Fieldmark__3_3092884774"/>
            <w:bookmarkStart w:id="18" w:name="__Fieldmark__3_3092884774"/>
            <w:bookmarkEnd w:id="18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>
          <w:rFonts w:ascii="Arial" w:hAnsi="Arial"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TextBody"/>
        <w:rPr/>
      </w:pPr>
      <w:r>
        <w:rPr/>
        <w:t>Remove the concept NP from the domain NullFlavor as a technical correction.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</w:rPr>
              <w:t>&lt;&lt;REQUIRED - This table should contain one row for each organization (e.g., TC, SIG, other SDO) known to be interested, and should outline any consultation with – and feedback from – the organization.  Overwrite the examples below. &gt;&gt;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TextBody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/>
          <w:b/>
          <w:bCs/>
          <w:sz w:val="22"/>
          <w:u w:val="single"/>
        </w:rPr>
      </w:r>
    </w:p>
    <w:p>
      <w:pPr>
        <w:pStyle w:val="TextBody"/>
        <w:rPr/>
      </w:pPr>
      <w:r>
        <w:rPr/>
        <w:t xml:space="preserve">It was agreed years ago as part of the balloting process for the abstract datatypes to remove the concept NP from the NullFlavor domain, as it is not actually a genuinely usable code. It’s an artifact of a particular possible message processing paradigm. But it has never been removed from the official domain definition, and as a consequence it snuck back into the standard. </w:t>
      </w:r>
    </w:p>
    <w:p>
      <w:pPr>
        <w:pStyle w:val="TextBody"/>
        <w:rPr/>
      </w:pPr>
      <w:r>
        <w:rPr/>
        <w:t>We need to remove it from the domain so that it doesn’t reappear and confuse everyone.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 xml:space="preserve">Simply remove it from the domain. 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  <w:ins w:id="0" w:author="Dale Nelson" w:date="2007-06-19T13:46:00Z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  <w:ins w:id="2" w:author="Dale Nelson" w:date="2007-06-19T13:46:00Z"/>
        </w:rPr>
      </w:pPr>
      <w:ins w:id="1" w:author="Dale Nelson" w:date="2007-06-19T13:46:00Z">
        <w:r>
          <w:rPr>
            <w:b/>
            <w:bCs/>
            <w:sz w:val="22"/>
            <w:u w:val="single"/>
          </w:rPr>
        </w:r>
      </w:ins>
    </w:p>
    <w:p>
      <w:pPr>
        <w:pStyle w:val="TextBody"/>
        <w:rPr>
          <w:b/>
          <w:b/>
          <w:bCs/>
          <w:sz w:val="22"/>
          <w:u w:val="single"/>
          <w:ins w:id="6" w:author="Dale Nelson" w:date="2007-06-19T13:54:00Z"/>
        </w:rPr>
      </w:pPr>
      <w:ins w:id="3" w:author="Dale Nelson" w:date="2007-06-19T13:46:00Z">
        <w:r>
          <w:rPr>
            <w:b/>
            <w:bCs/>
            <w:sz w:val="22"/>
            <w:u w:val="single"/>
          </w:rPr>
          <w:t xml:space="preserve">MnM approved the removal in the past. </w:t>
        </w:r>
      </w:ins>
      <w:ins w:id="4" w:author="Dale Nelson" w:date="2007-06-19T13:48:00Z">
        <w:r>
          <w:rPr>
            <w:b/>
            <w:bCs/>
            <w:sz w:val="22"/>
            <w:u w:val="single"/>
          </w:rPr>
          <w:t>It has been retired in the repository.</w:t>
        </w:r>
      </w:ins>
      <w:ins w:id="5" w:author="Dale Nelson" w:date="2007-06-19T13:58:00Z">
        <w:r>
          <w:rPr>
            <w:b/>
            <w:bCs/>
            <w:sz w:val="22"/>
            <w:u w:val="single"/>
          </w:rPr>
          <w:t xml:space="preserve"> Current state of vocabulary shows that it is already removed.</w:t>
        </w:r>
      </w:ins>
    </w:p>
    <w:p>
      <w:pPr>
        <w:pStyle w:val="TextBody"/>
        <w:rPr>
          <w:b/>
          <w:b/>
          <w:bCs/>
          <w:sz w:val="22"/>
          <w:u w:val="single"/>
          <w:ins w:id="8" w:author="Dale Nelson" w:date="2007-06-19T13:54:00Z"/>
        </w:rPr>
      </w:pPr>
      <w:ins w:id="7" w:author="Dale Nelson" w:date="2007-06-19T13:54:00Z">
        <w:r>
          <w:rPr>
            <w:b/>
            <w:bCs/>
            <w:sz w:val="22"/>
            <w:u w:val="single"/>
          </w:rPr>
        </w:r>
      </w:ins>
    </w:p>
    <w:p>
      <w:pPr>
        <w:pStyle w:val="TextBody"/>
        <w:rPr/>
      </w:pPr>
      <w:ins w:id="9" w:author="Dale Nelson" w:date="2007-06-19T13:54:00Z">
        <w:r>
          <w:rPr>
            <w:b/>
            <w:bCs/>
            <w:sz w:val="22"/>
            <w:u w:val="single"/>
          </w:rPr>
          <w:t xml:space="preserve">Note: QS is not in ballot package. </w:t>
        </w:r>
      </w:ins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2:30:00Z</dcterms:created>
  <dc:creator>Linda Quade</dc:creator>
  <dc:description/>
  <cp:keywords/>
  <dc:language>en-US</dc:language>
  <cp:lastModifiedBy>Karen Van Hentenryck</cp:lastModifiedBy>
  <dcterms:modified xsi:type="dcterms:W3CDTF">2007-07-02T12:30:00Z</dcterms:modified>
  <cp:revision>2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